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4014784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0049174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6149017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120764021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